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 изменений в Закон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/>
        </w:rPr>
        <w:t>«О продовольственной безопасности Ульяновской области»</w:t>
        <w:br/>
        <w:t>и Закон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uppressAutoHyphens w:val="tru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нести в Закон Ульяновской области от 4 мая 2008 года № 69-ЗО </w:t>
        <w:br/>
        <w:t>«О продовольственной безопасности Ульяновской области» («Ульяновская правда» от 08.05.2008 № 38; от 07.11.2008 № 91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) в статье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пункты 1 и 2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«1) продовольственная безопасность Ульяновской области (далее –   продовольственная безопасность) – состояние экономики Ульяновской области, при котором гарантируется физическая и экономическая доступность для каждого жителя Ульяновской области пищевых продуктов, соответствующих требованиям </w:t>
      </w:r>
      <w:hyperlink r:id="rId2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о техническом регулировании, в объёмах не меньше рациональных норм потребления пищевых продуктов, необходимых для активного и здорового образа жиз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2) обеспечение продовольственной безопасности – деятельность по разработке и осуществлению экономических, организационных и иных мер, направленных на предупреждение продовольственных кризисов, достижение и поддержание физической и экономической доступности для каждого жителя Ульяновской области пищевых продуктов, соответствующих требованиям </w:t>
      </w:r>
      <w:hyperlink r:id="rId3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о техническом регулировании, в объёмах не меньше рациональных норм потребления пищевых продуктов, необходимых для активного и здорового образа жизни;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пункты 3, 6 и 7 признать утратившими сил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) пункты 1 и 2 части 1 статьи 2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«1) развитие системы обеспечения жителей Ульяновской области пищевыми продуктами, гарантирующей наличие на продовольственном рынке Ульяновской области пищевых продуктов в объёмах и ассортименте, достаточных для удовлетворения потребностей жителей Ульяновской области и соответствующих установленным рациональным нормам потребления пищевых продуктов, необходимых для активного и здорового образа жиз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) создание условий, при которых реальные денежные доходы и система социальной защиты жителей Ульяновской области позволяют им  потреблять пищевые продукты в объёмах и ассортименте, соответствующих установленным рациональным нормам потребления пищевых продуктов, необходимых для активного и здорового образа жизни.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) статью 3 изложить в следующей редакции:</w:t>
      </w:r>
    </w:p>
    <w:p>
      <w:pPr>
        <w:pStyle w:val="Normal"/>
        <w:suppressAutoHyphens w:val="true"/>
        <w:ind w:left="2100" w:hanging="1400"/>
        <w:jc w:val="both"/>
        <w:rPr/>
      </w:pPr>
      <w:r>
        <w:rPr/>
        <w:t xml:space="preserve">«Статья 3. </w:t>
      </w:r>
      <w:r>
        <w:rPr>
          <w:b/>
        </w:rPr>
        <w:t>Показатели продовольственной безопасности и критерии их оценки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Для оценки состояния продовольственной безопасности используется система показателей, установленная Доктриной продовольственной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Пороговые значения удельного веса основных видов сельскохозяйственной продукции и продовольствия, произведённых на территории Ульяновской области, в общем объёме товарных ресурсов (с учётом переходящих запасов) продовольственного рынка Ульяновской области, используемого в качестве критерия оценки состояния продовольственной безопасности, составляют в отношен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ерна – не менее 95 проц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ахара – не менее 80 проц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тительного масла – не менее 80 проц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яса и мясопродуктов (в пересчёте на мясо) – не менее 90 проц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олока и молокопродуктов (в пересчёте на молоко) – не менее 90 проц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артофеля – не менее 95 процентов.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) статью 4 изложить в следующей редакции:</w:t>
      </w:r>
    </w:p>
    <w:p>
      <w:pPr>
        <w:pStyle w:val="Normal"/>
        <w:suppressAutoHyphens w:val="true"/>
        <w:ind w:left="2520" w:hanging="1820"/>
        <w:jc w:val="both"/>
        <w:rPr/>
      </w:pPr>
      <w:r>
        <w:rPr>
          <w:spacing w:val="-4"/>
        </w:rPr>
        <w:t>«Статья 4. </w:t>
      </w:r>
      <w:r>
        <w:rPr>
          <w:b/>
          <w:spacing w:val="-4"/>
        </w:rPr>
        <w:t>Основные меры обеспечения продовольственной безопасности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/>
        <w:t>1. Основными мерами обеспечения продовольственной безопасности являются: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/>
        <w:t>1) осуществление мониторинга состояния продовольственного рынка Ульяновской области, а также результатов исполнения областных целевых и иных программ по вопросам развития сельскохозяйственного производства, пищевой и перерабатывающей промышленности и подобным вопросам в части, относящейся к решению задач  обеспечения продовольственной безопасности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/>
        <w:t>2) осуществление мониторинга состояния продовольственной безопасности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/>
        <w:t>3) разработка и реализация среднесрочных и краткосрочных программ развития сельскохозяйственного производства, пищевой и перерабатывающей промышленности, агропромышленной интеграции, а также торговли пищевыми продуктами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/>
        <w:t>4) поддержание стабильного состояния продовольственного рынка Ульяновской области на основе формирования и использования областных продовольственных фондов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/>
        <w:t>5) оказание за счёт средств областного бюджета Ульяновской области финансовой поддержки юридическим лицам, индивидуальным предпринимателям и гражданам, осуществляющим производство (реализацию) основных видов сельскохозяйственной продукции и продовольствия путём предоставления им субсидий в соответствии с областными целевыми программами, указанными в пункте 1 настоящей части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/>
        <w:t>2. Реализацию основных мер обеспечения продовольственной безопасности, указанных в части 1 настоящей статьи, осуществляет уполномоченный орган.»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/>
        <w:t>5) статьи 5-7 признать утратившими силу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uppressAutoHyphens w:val="tru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5 ноября 2008 года № 179-ЗО </w:t>
        <w:br/>
        <w:t>«О внесении изменений в отдельные законодательные акты Ульяновской области» («Ульяновская правда» от 07.11.2008 № 91; от 05.08.2009 № 63; от 08.12.2010 № 100; от 11.05.2011 № 50; от 08.06.2011 № 62; от 08.07.2011 № 74; от 07.10.2011 № 113; от 09.11.2011 № 126) изменение, признав статью 35 утратившей силу.</w:t>
      </w:r>
    </w:p>
    <w:p>
      <w:pPr>
        <w:pStyle w:val="ConsPlusNormal"/>
        <w:numPr>
          <w:ilvl w:val="0"/>
          <w:numId w:val="0"/>
        </w:numPr>
        <w:suppressAutoHyphens w:val="tru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suppressAutoHyphens w:val="tru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suppressAutoHyphens w:val="true"/>
              <w:ind w:firstLine="70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suppressAutoHyphens w:val="true"/>
        <w:ind w:firstLine="7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suppressAutoHyphens w:val="true"/>
        <w:ind w:firstLine="7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suppressAutoHyphens w:val="true"/>
        <w:ind w:firstLine="7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23 декабря 2011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 xml:space="preserve">242 - ЗО  </w:t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809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178;fld=134" TargetMode="External"/><Relationship Id="rId3" Type="http://schemas.openxmlformats.org/officeDocument/2006/relationships/hyperlink" Target="consultantplus://offline/main?base=LAW;n=105178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56:00Z</dcterms:created>
  <dc:creator>user</dc:creator>
  <dc:description/>
  <cp:keywords/>
  <dc:language>en-US</dc:language>
  <cp:lastModifiedBy>user</cp:lastModifiedBy>
  <cp:lastPrinted>2011-11-21T12:17:00Z</cp:lastPrinted>
  <dcterms:modified xsi:type="dcterms:W3CDTF">2011-12-28T05:27:00Z</dcterms:modified>
  <cp:revision>8</cp:revision>
  <dc:subject/>
  <dc:title>Вносится Правительством</dc:title>
</cp:coreProperties>
</file>